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tabs>
          <w:tab w:val="clear" w:pos="720"/>
          <w:tab w:val="left" w:pos="2494" w:leader="none"/>
        </w:tabs>
        <w:rPr>
          <w:b/>
          <w:b/>
          <w:sz w:val="36"/>
          <w:szCs w:val="36"/>
        </w:rPr>
      </w:pPr>
      <w:r>
        <w:rPr>
          <w:b/>
          <w:sz w:val="24"/>
        </w:rPr>
        <w:tab/>
      </w:r>
      <w:r>
        <w:rPr>
          <w:b/>
          <w:sz w:val="36"/>
          <w:szCs w:val="36"/>
        </w:rPr>
        <w:t>ΠΡΟΓΡΑΜΜΑ ΕΣΠ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tabs>
          <w:tab w:val="clear" w:pos="720"/>
          <w:tab w:val="left" w:pos="1879" w:leader="none"/>
        </w:tabs>
        <w:jc w:val="left"/>
        <w:rPr>
          <w:sz w:val="24"/>
          <w:szCs w:val="24"/>
        </w:rPr>
      </w:pPr>
      <w:r>
        <w:rPr>
          <w:rFonts w:eastAsia="Verdana" w:cs="Verdana" w:ascii="Verdana" w:hAnsi="Verdana"/>
          <w:b w:val="false"/>
          <w:sz w:val="24"/>
          <w:szCs w:val="24"/>
        </w:rPr>
        <w:t xml:space="preserve">  </w:t>
      </w:r>
      <w:r>
        <w:rPr>
          <w:rFonts w:cs="Verdana" w:ascii="Verdana" w:hAnsi="Verdana"/>
          <w:b w:val="false"/>
          <w:sz w:val="24"/>
          <w:szCs w:val="24"/>
        </w:rPr>
        <w:tab/>
        <w:t xml:space="preserve">          Θ΄ΠΑΙΔΙΚΟΣ ΣΤΑΘΜΟΣ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745"/>
        <w:gridCol w:w="3640"/>
      </w:tblGrid>
      <w:tr>
        <w:trPr>
          <w:trHeight w:val="69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ΟΝΟΜΑΤΕΠΩΝΥΜΟ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ΜΗΤΕΡΑ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ΟΝΟΜΑΤΕΠΩΝΥΜΟ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ΠΑΙΔΙΟΥ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ΒΑΜΒΑΚΑΡΗ ΡΩΞΑΝΗ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ΥΘΥΜΙΑΔΗ ΜΑΡΙ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ΡΕΛΟΠΟΥΛΟΥ ΒΑΣΙΛΙΚ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ΠΥΡΟΠΟΥΛΟΣ ΓΕΡΑΣΙΜΟ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ΑΒΡΙΛΗ ΑΙΚΑΤΕΡΙΝ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ΣΤΑ ΠΟΛΥΞΕΝΗ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ΝΝΑΙΟΥ ΕΛΕΝ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ΡΙΑΝΤΗ ΓΕΩΡΓΙ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Υ ΜΑΡ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ΑΡΑΓΙΩΤΗ ΣΤΥΛΙΑΝΗ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ΙΑΛΑΜΑ ΒΑΣΙΛΙΚ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ΑΔΑΜΟΠΟΥΛΟΥ ΧΡΙΣΤΙΝΑ  ΜΑΡΙΑ   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ΡΗΓΟΡΙΑΔΟΥ ΔΩΡΟΘΕ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ΑΓΝΩΣΤΟΠΟΥΛΟΣ ΗΛΙΑ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ΔΩΡΟΠΟΥΛΟΥ ΠΑΝΑΓΙΩΤΙΤΣ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ΟΥΣΕΚΗ ΜΥΡΤΟ ΡΑΦΑΗΛΙ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ΧΡΑΜΑΝΗ ΔΗΜΗΤΡ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ΕΛΤΙΣΤΑ ΑΝΔΡΟΝΙΚΗ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ΙΠΙΩΤΗ ΚΩΝΣΤΑΝΤΙΝ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ΟΥΛΤΑΝΟΥ ΠΑΝΑΓΙΩΤ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ΥΛΩΝΑ ΕΛΕΝ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ΩΚΟΣ ΚΩΝΣΤΑΝΤΙΝΟ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ΑΓΚΑΛΑΚΗ ΠΑΝΑΓΙΩΤ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ΠΑΡΙΑΝΟΣ ΓΕΩΡΓΙΟ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ΟΥΡΛΙΔΑ ΠΑΝΩΡΑ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ΚΑΒΛΟΥ ΕΙΡΗΝΗ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ΙΓΚΟΠΟΥΛΟΥ ΧΡΥΣΟΥΛ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ΚΤΙΤΗΣ ΒΙΚΤΩΡΑΣ</w:t>
            </w:r>
          </w:p>
        </w:tc>
      </w:tr>
    </w:tbl>
    <w:p>
      <w:pPr>
        <w:pStyle w:val="Normal"/>
        <w:tabs>
          <w:tab w:val="clear" w:pos="720"/>
          <w:tab w:val="left" w:pos="1141" w:leader="none"/>
        </w:tabs>
        <w:jc w:val="both"/>
        <w:rPr/>
      </w:pPr>
      <w:r>
        <w:rPr>
          <w:sz w:val="26"/>
          <w:szCs w:val="26"/>
        </w:rPr>
        <w:t>Οι εντολές τοποθέτησης για τις ωφελούμενες θα αποσταλούν στις δομές έως 2/9/11. Οι μητέρες θα πάρουν τις εντολές από την δομή για να κάνουν την εγγραφή έως 6/9/11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7:00Z</dcterms:created>
  <dc:creator>npdbs3</dc:creator>
  <dc:description/>
  <cp:keywords/>
  <dc:language>en-US</dc:language>
  <cp:lastModifiedBy>npdbs8</cp:lastModifiedBy>
  <cp:lastPrinted>2011-08-02T13:04:00Z</cp:lastPrinted>
  <dcterms:modified xsi:type="dcterms:W3CDTF">2011-08-02T10:04:00Z</dcterms:modified>
  <cp:revision>30</cp:revision>
  <dc:subject/>
  <dc:title>ΕΠΑΝΕΓΓΡΑΦΕΣ ΝΗΠΙΩΝ ΚΑΙ ΒΡΕΦΩΝ </dc:title>
</cp:coreProperties>
</file>